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Podmínky pro provádění činností v ochranných pásmech podzemních vedení veřejného osvětlení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A)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sz w:val="24"/>
          <w:szCs w:val="24"/>
        </w:rPr>
        <w:t>V ochranném pásmu podzemního vedení je zakázáno: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provádět činnosti, které by znemožňovaly nebo znesnadňovaly přístup k těmto zařízením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vysazovat trvalé porosty a vedení přejíždět těžkými stroji</w:t>
        <w:tab/>
        <w:tab/>
        <w:tab/>
      </w:r>
    </w:p>
    <w:p>
      <w:pPr>
        <w:pStyle w:val="Normal"/>
        <w:spacing w:lineRule="auto" w:line="240" w:before="0" w:after="0"/>
        <w:ind w:left="142" w:right="0" w:hanging="14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provádět činnosti, které by mohly ohrozit bezpečnost a spolehlivost provozu těchto zařízení</w:t>
      </w:r>
    </w:p>
    <w:p>
      <w:pPr>
        <w:pStyle w:val="Normal"/>
        <w:spacing w:lineRule="auto" w:line="240" w:before="0" w:after="0"/>
        <w:ind w:left="142" w:right="0" w:hanging="14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zřizovat bez souhlasu správce těchto zařízení stavby, nebo umisťovat konstrukce a jiná zařízení a uskladňovat výbušné a hořlavé látky</w:t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240" w:before="0" w:after="0"/>
        <w:ind w:left="705" w:right="0" w:hanging="705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B)</w:t>
        <w:tab/>
        <w:tab/>
        <w:t>Při pracích v ochranných pásmech podzemních vedení je nutné dodržovat následující podmínky:</w:t>
        <w:tab/>
        <w:tab/>
      </w:r>
    </w:p>
    <w:p>
      <w:pPr>
        <w:pStyle w:val="Normal"/>
        <w:spacing w:lineRule="auto" w:line="240" w:before="0" w:after="0"/>
        <w:ind w:left="705" w:right="0" w:hanging="705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  <w:tab/>
        <w:tab/>
        <w:tab/>
        <w:tab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 Výkopové práce do vzdálenosti 1 metr od kabelu musí býti prováděny ručně.</w:t>
        <w:tab/>
        <w:tab/>
      </w:r>
    </w:p>
    <w:p>
      <w:pPr>
        <w:pStyle w:val="Normal"/>
        <w:spacing w:lineRule="auto" w:line="240" w:before="0" w:after="0"/>
        <w:ind w:left="284" w:right="0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Před zahájením prací je dodavatel prací povinen zajistit prokazatelné seznámení pracovníků provádějících zemní práce s polohou kabelů na staveništi a s podmínkami práce v jejich těsné blízkosti.</w:t>
        <w:tab/>
      </w:r>
    </w:p>
    <w:p>
      <w:pPr>
        <w:pStyle w:val="Normal"/>
        <w:spacing w:lineRule="auto" w:line="240" w:before="0" w:after="0"/>
        <w:ind w:left="284" w:right="0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Před započetím zemních prací nejprve ověřit příčnými sondami (ručně a s maximální opatrností) přesnou polohu a počet kabelů a v případě nesrovnalostí práce zastavit a přizvat správce.</w:t>
        <w:tab/>
      </w:r>
    </w:p>
    <w:p>
      <w:pPr>
        <w:pStyle w:val="Normal"/>
        <w:spacing w:lineRule="auto" w:line="240" w:before="0" w:after="0"/>
        <w:ind w:left="284" w:right="0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Po obnažení kabelů je chránit proti prověšení, mechanickému poškození a poškození nepovolanou osobou a označit výstražnou tabulkou dle ČSN ISO3864.</w:t>
        <w:tab/>
        <w:tab/>
        <w:tab/>
        <w:t xml:space="preserve"> </w:t>
      </w:r>
    </w:p>
    <w:p>
      <w:pPr>
        <w:pStyle w:val="Normal"/>
        <w:spacing w:lineRule="auto" w:line="240" w:before="0" w:after="0"/>
        <w:ind w:left="284" w:right="0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Každé poškození zařízení veřejného osvětlení musí být okamžitě nahlášeno správci (tel: 736 248 063), v případě jeho nedosažitelnosti oznámit poškození městské policii.</w:t>
        <w:tab/>
      </w:r>
    </w:p>
    <w:p>
      <w:pPr>
        <w:pStyle w:val="Normal"/>
        <w:spacing w:lineRule="auto" w:line="240" w:before="0" w:after="0"/>
        <w:ind w:left="284" w:right="0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Bez předchozího souhlasu je zakázáno zvyšovat či snižovat krytí a zeminu nad kabelem.</w:t>
      </w:r>
    </w:p>
    <w:p>
      <w:pPr>
        <w:pStyle w:val="Normal"/>
        <w:spacing w:lineRule="auto" w:line="240" w:before="0" w:after="0"/>
        <w:ind w:left="284" w:right="0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 Při záhozu musí být zemina pod kabely řádně zhutněna, kabely „zapískovány“ a provedeno jejich krytí proti mechanickému poškození.</w:t>
        <w:tab/>
        <w:tab/>
        <w:tab/>
        <w:tab/>
        <w:tab/>
        <w:tab/>
      </w:r>
    </w:p>
    <w:p>
      <w:pPr>
        <w:pStyle w:val="Normal"/>
        <w:spacing w:lineRule="auto" w:line="240" w:before="0" w:after="0"/>
        <w:ind w:left="284" w:right="0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 Místa se souběhy a křížení ostatních zařízení musí být provedeny dle ČSN 73 6005  a ČSN 33 2000-5-52.</w:t>
        <w:tab/>
      </w:r>
    </w:p>
    <w:p>
      <w:pPr>
        <w:pStyle w:val="Normal"/>
        <w:spacing w:lineRule="auto" w:line="240" w:before="0" w:after="0"/>
        <w:ind w:left="284" w:right="0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 Před záhozem kabelové rýhy musí být správce kabelu vyzván ke kontrole. Pokud toto firma (osoba) před záhozem neprovede, vyhrazuje si správce veřejného osvětlení právo nechat inkriminované místo znovu obnažit.</w:t>
        <w:tab/>
      </w:r>
    </w:p>
    <w:p>
      <w:pPr>
        <w:pStyle w:val="Normal"/>
        <w:spacing w:lineRule="auto" w:line="240" w:before="0" w:after="0"/>
        <w:ind w:left="284" w:right="0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. Při poškození izolace pláště kabelu provede správce, nebo správcem pověřená osoba, opravu izolace pláště kabelu na náklady investora. Při poškození izolace pláště i žíly kabelu je požadována výměna kabelu mezi stožáry za nový na náklady investora</w:t>
        <w:tab/>
      </w:r>
    </w:p>
    <w:p>
      <w:pPr>
        <w:pStyle w:val="Normal"/>
        <w:spacing w:lineRule="auto" w:line="240" w:before="0" w:after="0"/>
        <w:ind w:left="284" w:right="0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. Při budování vjezdu, komunikace atd, bude kabel vložen do chráničky kopoflex 50-100mm (dle potřeby) s přesahem minimálně 0,5m na obě strany</w:t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240" w:before="0" w:after="0"/>
        <w:ind w:left="1276" w:right="0" w:hanging="1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známka:  Nadzemní vedení veřejného osvětlení není chráněno ochranným pásmem. Při práci prováděnou v jeho blízkosti je nutné dodržet vzdálenosti dané ČSN EN 50110-1 ed.2.</w:t>
        <w:tab/>
        <w:tab/>
        <w:tab/>
        <w:tab/>
        <w:tab/>
        <w:tab/>
        <w:tab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áclav Bílek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právce VO</w:t>
        <w:tab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eastAsia="zh-CN" w:bidi="ar-SA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Ari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09T12:52:00Z</dcterms:created>
  <dc:creator>Kopecký Vladimír</dc:creator>
  <dc:description/>
  <dc:language>en-US</dc:language>
  <cp:lastModifiedBy/>
  <cp:lastPrinted>1995-11-21T17:41:00Z</cp:lastPrinted>
  <dcterms:modified xsi:type="dcterms:W3CDTF">2020-01-02T19:27:55Z</dcterms:modified>
  <cp:revision>11</cp:revision>
  <dc:subject/>
  <dc:title/>
</cp:coreProperties>
</file>